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1 zadávací dokumentac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1 smlouvy o díl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40"/>
          <w:szCs w:val="40"/>
        </w:rPr>
        <w:t>Požadavky objednatele na rozsah a provedení díla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ce: </w:t>
        <w:tab/>
      </w:r>
      <w:bookmarkStart w:id="0" w:name="_Hlk26282876"/>
      <w:r>
        <w:rPr>
          <w:rFonts w:cs="Calibri" w:ascii="Calibri" w:hAnsi="Calibri"/>
          <w:b/>
          <w:sz w:val="24"/>
          <w:szCs w:val="24"/>
        </w:rPr>
        <w:t xml:space="preserve">RD Stará Lípa - vodovod a kanalizace – projektová příprava </w:t>
      </w:r>
    </w:p>
    <w:p>
      <w:pPr>
        <w:pStyle w:val="Normal"/>
        <w:pBdr>
          <w:bottom w:val="single" w:sz="4" w:space="1" w:color="000000"/>
        </w:pBdr>
        <w:ind w:left="709" w:hanging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dále jen Požadavky objednatele)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ředmět díl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edmětem díla je zpracování projektové dokumentace pro společné povolení stavby v rozsahu dokumentace pro provedení stavby na akci </w:t>
      </w:r>
      <w:r>
        <w:rPr>
          <w:rFonts w:cs="Calibri" w:ascii="Calibri" w:hAnsi="Calibri"/>
          <w:b/>
          <w:bCs/>
          <w:sz w:val="24"/>
          <w:szCs w:val="24"/>
        </w:rPr>
        <w:t xml:space="preserve">"Lokalita RD Stará Lípa, vodovod a kanalizace </w:t>
        <w:br/>
        <w:t>– projektová příprava"</w:t>
      </w:r>
      <w:r>
        <w:rPr>
          <w:rFonts w:cs="Calibri" w:ascii="Calibri" w:hAnsi="Calibri"/>
          <w:sz w:val="24"/>
          <w:szCs w:val="24"/>
        </w:rPr>
        <w:t xml:space="preserve"> v návaznosti na neutěšený a kritický stav kanalizačních řadů </w:t>
        <w:br/>
        <w:t xml:space="preserve">a vodovodního řadu v této lokalitě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Tato dokumentace bude obsahova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vrh způsobu likvidace stávajících a nefunkčních řadů IS (řad splaškové kanalizace, řad dešťové kanalizace a vodovodní řad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vrh nových řadů IS (řad splaškové kanalizace a vodovodní řad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vizi stávajících přípojek k jednotlivým RD (vodovodní a kanalizační přípojka) a návrh způsobu jejich přepojení na nově realizované řady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investování nezastavěných pozemků (návrh veřejných částí vodovodních a kanalizačních přípojek), příp. neprovedené kanalizační přípojky k pozemkům již zastavěným (RD s jímkou na vyvážení – žumpou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bude řešit i zainvestování - vodovodní a kanalizační přípojky pro cca 10 zatím ještě neoddělených parcel ve vlastnictví Města Česká Lípa (část pozemků 310/1 a 310/10 v k.ú. Stará Lípa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částí veřejné zakázky bude také zajištění inženýrské činnosti pro vydání společného povolení stavby, součinnosti při zadávacím řízení na zhotovitele předmětné stavby a provádění autorského dozoru v průběhu provádění stavby.</w:t>
      </w:r>
    </w:p>
    <w:p>
      <w:pPr>
        <w:pStyle w:val="Heading1"/>
        <w:numPr>
          <w:ilvl w:val="0"/>
          <w:numId w:val="5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Důvody zadán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ílem této veřejné zakázky je řešení neutěšené a kritické situace se stavem inženýrských sítí </w:t>
        <w:br/>
        <w:t xml:space="preserve">- vodovod, splašková kanalizace a dešťová kanalizace v lokalitě rodinných domků Stará Lípa. Tyto sítě byly před lety vybudovány soukromým investorem, ale kvalita provedených prací je tak špatná, že stavba není schopna užívání a kolaudace. Vlastníci RD, kteří jsou na tyto sítě napojeni, tak nemohou svoje stavby zkolaudovat a řádně užívat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 těchto důvodů tedy město Česká Lípa hodlá zadat zpracování kompletní projektové dokumentace na stavbu nové splaškové kanalizace a nového vodovodního řadu. Součástí bude i zajištění nutných povolení pro provedení stavby. 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pis stávající lokalit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čená lokalita se nachází ve východní části města Česká Lípa v místní části Stará Lípa, nad areálem centrální kotelny. Řešené území se rozkládá na pozemcích 135/1, 135/3, 135/5, 307/2, 308 a 309, vše v k.ú. Stará Líp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á se o bezejmennou, slepou místní komunikaci s nezpevněným povrchem. V této komunikaci je uložen vodovod, splašková kanalizace a dešťová kanalizace. Na tyto IS bylo v 10/2009 vydáno stavební povolení. Investorem těchto IS byl pan Libor Gabriel. Zhotovitel však stavbu realizoval ve velmi špatné kvalitě (viz kamerová prohlídka), kanalizace a vodovod je téměř nefunkční a není možno tyto řady zkolaudovat a předat provozovateli. Přesto je již na tyto řady napojeno několik obydlených, nezkolaudovaných rodinných domků. Tato skutečnost bude muset být při zpracování projektové dokumentace respektován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mo uváděné řady splaškové kanalizace, dešťové kanalizace a vodovodu jsou v této komunikaci uloženy ještě rozvody NN (ČEZ Distribuce).</w:t>
      </w:r>
    </w:p>
    <w:p>
      <w:pPr>
        <w:pStyle w:val="Heading1"/>
        <w:numPr>
          <w:ilvl w:val="0"/>
          <w:numId w:val="5"/>
        </w:numPr>
        <w:rPr/>
      </w:pPr>
      <w:r>
        <w:rPr>
          <w:rFonts w:cs="Calibri" w:ascii="Calibri" w:hAnsi="Calibri"/>
        </w:rPr>
        <w:t>Vstupní podklady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ližší informace o lokalitě, které zadavatel (objednatel) poskytne dodavateli pro plnění této veřejné zakázky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Podklady, které jsou přílohou zadávací dokumentace této veřejné zakázk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tuace řešené oblas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územní plán města Česká Lípa – dostupný na webových stránkách města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www.mucl.cz/uplne-zneni-up-ceska-lipa-po-vydani-zmen-c-1-c-4-c-5-a-c-6/d-22574/p1=1205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kapitulace přípojek I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</w:t>
        <w:tab/>
        <w:t xml:space="preserve">Podklady, které budou poskytnuty vybranému dodavateli před podpisem smlouvy o dílo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není-li u příslušného dokumentu uvedeno jin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odetické zaměření (polohopis a výškopis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hydrogeologický posudek vč. zatřídění zemin s ohledem na těžitelno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vrh dopravního řešení komunikace vč. návrhu podélného profilu komunikace - bude předána vybranému dodavateli do 3 týdnů od nabytí účinnosti smlouvy o dílo. V případě nedodržení této lhůty bude termín zpracování PD (dle přílohy č. 2 ZD – harmonogram) prodloužen o prodlevu v předání uvedeného dokumentu. 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Rozsah díla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hotovitel je povinen zpracovat projektovou dokumentaci v souladu se všemi příslušnými právními předpisy, technickými normami, územně plánovací dokumentací pro dané území a dle stanovisek dotčených orgánů státní správy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dmět plnění smlouvy bude rozdělen do následujících fází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áze 1 –</w:t>
      </w:r>
      <w:bookmarkStart w:id="1" w:name="_Hlk26276813"/>
      <w:r>
        <w:rPr>
          <w:rFonts w:cs="Calibri" w:ascii="Calibri" w:hAnsi="Calibri"/>
          <w:b/>
          <w:sz w:val="24"/>
          <w:szCs w:val="24"/>
        </w:rPr>
        <w:t xml:space="preserve"> dokumentace pro společné povolení stavby – v rozsahu dokumentace pro provedení stavby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End w:id="1"/>
      <w:r>
        <w:rPr>
          <w:rFonts w:cs="Calibri" w:ascii="Calibri" w:hAnsi="Calibri"/>
          <w:sz w:val="24"/>
          <w:szCs w:val="24"/>
        </w:rPr>
        <w:t>Před zahájením prací na projektové dokumentaci bude proveden průzkum likvidace odpadních vod u stávajících a rozestavěných RD v této lokalitě. U části RD jsou totiž odpadní vody svedeny do jímek na vyvážení, část RD je napojena na nefunkční kanalizační řad.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hotovitel zpracuje projektovou dokumentaci pro společné povolení stavby – </w:t>
      </w:r>
      <w:bookmarkStart w:id="2" w:name="_Hlk55286688"/>
      <w:r>
        <w:rPr>
          <w:rFonts w:cs="Calibri" w:ascii="Calibri" w:hAnsi="Calibri"/>
          <w:sz w:val="24"/>
          <w:szCs w:val="24"/>
        </w:rPr>
        <w:t xml:space="preserve">v rozsahu dokumentace pro provedení stavby </w:t>
      </w:r>
      <w:bookmarkEnd w:id="2"/>
      <w:r>
        <w:rPr>
          <w:rFonts w:cs="Calibri" w:ascii="Calibri" w:hAnsi="Calibri"/>
          <w:sz w:val="24"/>
          <w:szCs w:val="24"/>
        </w:rPr>
        <w:t>na realizaci hlavních řadů splaškové kanalizace a vodovodu. Obsah a rozsah dokumentace je dán přílohou č. 8 a č. 13 vyhlášky č. 499/2006 Sb., o dokumentaci staveb v platném znění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ová dokumentace bude zpracována v souladu se studií dopravního řešení komunikace, tak aby navržené inženýrské sítě nebránily následné realizaci komunikací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jektová dokumentace bude dále obsahovat: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pořádání směrového a výškového vedení IS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de respektovat předpisy o prostorovém uspořádání IS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vizi stávajících přípojek k jednotlivým RD (vodovodní a kanalizační přípojka) a návrh řešení jejich přepojení na nově realizované řad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vrh veřejných částí přípojek splaškové kanalizace a přípojek vodovodu pro zatím nezainvestované pozemky, příp. neprovedené kanalizační přípojky k pozemkům již zastavěným (RD s jímkou na vyvážení – žumpou), vč. cca 10 pozemků ve vlastnictví Města Česká Lípa, které nejsou zatím odděleny (na p.p.č. 310/10 a části 310/1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vrh způsobu likvidace stávajících a nefunkčních řadů IS (splašková a dešťová kanalizace a vodovodní řad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stavebních prací, dodávek a služeb vč. výkazu výměr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Projektová dokumentace bude také sloužit pro účely zadávacího řízení na zhotovitele stavby, tzn., že bude zpracována v souladu se zákonem č. 134/2016 Sb. o zadávání veřejných zakázek v platném znění a v souladu s vyhláškou č. 169/2016 Sb. o stanovení rozsahu dokumentace veřejné zakázky na stavební práce a soupisu stavebních prací, dodávek a služeb s výkazem výměr v platném znění a nebude obsahovat žádné obchodní názvy výrobků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oučástí projektové dokumentace bude soupis požadovaných technických podmínek zpracovaný dle § 45 a 46 zákona č. 137/2006 Sb. o veřejných zakázkách. U prací, materiálů, výrobků a zařízení, které nejsou specifikovány žádnou normou, nebo prací, materiálů, výrobků a zařízení, u kterých bude požadován vyšší standard, než uvádí norma, bude součástí požadovaných technických podmínek podrobný popis technologie provádění prací                                  a kvalitativních požadavků na výslednou konstrukci, výrobek a zařízení. Dále bude tato část obsahovat jmenovitý soupis konstrukcí, výrobků a zařízení, na které je nutné, aby zhotovitel stavby vypracoval výrobní dokumentaci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Harmonogram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Zhotovitel zpracuje na základě projektové dokumentace pro provádění stavby předpokládaný harmonogram výstavby v týdnech. Harmonogram bude členěn podle druhu prováděných prací - po stavebních objektech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Rozpočet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čet a výkaz výměr budou zpracovány položkově v členění dle Třídníku stavebních konstrukcí a prací (TSKP). Rozpočet a výkaz výměr budou obsahovat všechny práce a dodávky nutné k provedení stavby. Rozpočet a výkaz výměr budou zpracovány pro všechny stavební objekty v jedné cenové soustavě v aktuální cenové hladině.  Rozpočet a výkaz výměr nebudou obsahovat agregované položky, které je možné podrobněji rozčleni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čet a výkaz výměr budou členěny podle jednotlivých stavebních objektů. Rozpočet a výkaz výměr budou obsahovat krycí list s rekapitulací po jednotlivých stavebních objekte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čet a výkaz výměr budou obsahovat výpočtové vzorce, tak aby po doplnění jednotkových cen byla na krycím listu stanovena celková cena stavby včetně DPH. Rozpočet a výkaz výměr nebudou obsahovat žádné obchodní názvy stavebních materiálů, výrobků a zařízení. Rozpočet a výkaz výměr budou objednateli předány ve třech listinných vyhotoveních a jednom elektronickém vyhotovení ve formátu zpracovatelném programem MS Excel (.xls) a ve formátu XML-XC4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ci položek vedlejších rozpočtových nákladů bude zhotovitel v průběhu plnění konzultovat s objednatelem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V průběhu zpracování dokumentace svolá zhotovitel dle potřeby schůzky za účasti zástupců objednatele, kde seznámí zúčastněné se stavem rozpracovanosti a odsouhlasí si navržená řešení. Připomínky zúčastněných zapracuje zhotovitel do projektové dokumentace. Zhotovitel je povinen zaznamenat průběh schůzek v zápisech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ouhlasenou projektovou dokumentaci zhotovitel předá objednateli v 6 listinných vyhotoveních a jednom elektronickém vyhotovení ve formátu *.PDF a v jiném editovatelném formátu například *.DWG, *.doc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áze 2 – </w:t>
      </w:r>
      <w:bookmarkStart w:id="3" w:name="_Hlk26276864"/>
      <w:r>
        <w:rPr>
          <w:rFonts w:cs="Calibri" w:ascii="Calibri" w:hAnsi="Calibri"/>
          <w:b/>
          <w:sz w:val="24"/>
          <w:szCs w:val="24"/>
        </w:rPr>
        <w:t>inženýrská činnost pro vydání společného povolení stavby</w:t>
      </w:r>
      <w:bookmarkEnd w:id="3"/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 rámci inženýrské činnosti zajistí zhotovitel všechny potřebné doklady a souhlasná stanoviska DOSS a správců IS nutných pro podání úplné žádosti o společné povolení stavby a získání pravomocného společného povolení stavby.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 rámci plnění fáze 2 je zhotovitel povinen provádět úpravy projektové dokumentace zpracované ve fázi 1 dle oprávněných požadavků DOSS, správců IS, vlastníků sousedních pozemků apod.</w:t>
      </w:r>
    </w:p>
    <w:p>
      <w:pPr>
        <w:pStyle w:val="Normal"/>
        <w:tabs>
          <w:tab w:val="left" w:pos="709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Fáze 2 je ukončena vydáním pravomocného společného povolení stavby.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oklady získané při plnění fáze 2 zhotovitel předá objednateli ve 2 tištěných vyhotoveních (1x originály dokladů + 1x kopie) a v digitálním vyhotovení ve formátu *.PDF. Pokud v průběhu Fáze 2 dojde k úpravě projektové dokumentace zpracované ve Fázi 1, předá zhotovitel objednateli upravenou projektovou dokumentaci v jednom elektronickém vyhotovení </w:t>
      </w:r>
      <w:r>
        <w:rPr>
          <w:rFonts w:cs="Calibri" w:ascii="Calibri" w:hAnsi="Calibri"/>
          <w:sz w:val="24"/>
          <w:szCs w:val="24"/>
        </w:rPr>
        <w:t>ve formátu *.PDF a v jiném editovatelném formátu například *.DWG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4"/>
          <w:szCs w:val="24"/>
        </w:rPr>
        <w:t xml:space="preserve">Fáze 3 – </w:t>
      </w:r>
      <w:bookmarkStart w:id="4" w:name="_Hlk26278866"/>
      <w:r>
        <w:rPr>
          <w:rFonts w:cs="Calibri" w:ascii="Calibri" w:hAnsi="Calibri"/>
          <w:b/>
          <w:sz w:val="24"/>
          <w:szCs w:val="24"/>
        </w:rPr>
        <w:t xml:space="preserve">Součinnost zhotovitele při zadávacím řízení na zhotovitele stavby </w:t>
      </w:r>
      <w:bookmarkEnd w:id="4"/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oučinnost zhotovitele při zadávacím řízení na zhotovitele stavby spočívá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ve zpracování odpovědí na žádosti účastníků o vysvětlení, změnu nebo doplnění  </w:t>
      </w:r>
    </w:p>
    <w:p>
      <w:pPr>
        <w:pStyle w:val="Normal"/>
        <w:tabs>
          <w:tab w:val="left" w:pos="709" w:leader="none"/>
        </w:tabs>
        <w:ind w:left="37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>zadávací dokumentace ve lhůtě pro podání nabídek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ve zpracování </w:t>
      </w:r>
      <w:r>
        <w:rPr>
          <w:rFonts w:cs="Calibri" w:ascii="Calibri" w:hAnsi="Calibri"/>
          <w:sz w:val="24"/>
          <w:szCs w:val="24"/>
        </w:rPr>
        <w:t xml:space="preserve">odpovědi na případné námitky účastníků, které budou směřovat </w:t>
      </w:r>
    </w:p>
    <w:p>
      <w:pPr>
        <w:pStyle w:val="Normal"/>
        <w:tabs>
          <w:tab w:val="left" w:pos="709" w:leader="none"/>
        </w:tabs>
        <w:ind w:left="371" w:hanging="0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k projektové dokumentaci; 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 případě, že na základě dotazu bude nutná úprava dokumentace, tak část dokumentace bude opravena, s odkazem na umístění v dokumentaci (např. stavební objekt, číslo výkresu nebo stranu technické zprávy). V případě úpravy výkazu výměr bude odpověď obsahovat označení stavebního objektu, pořadové číslo položky, číslo dle třídníku stavebních konstrukcí a prací, název položky a opravenou výměru. V případě nutnosti doplnění nové položky do výkazu výměr bude součástí odpovědi na dotaz nový výkaz výměr příslušného stavebního objektu, ve kterém budou doplněné či změněné položky barevně odlišeny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áze 4 – Autorský dozor stavby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ovádění autorského dozoru při realizaci stavby zahrnuje dohled nad prováděním díla z hlediska kontroly dodržení projektové dokumentace, účast na kontrolních dnech a řešení nezbytných detailů pro provedení stavby.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Příloha: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-</w:t>
        <w:tab/>
        <w:t>situace řešené oblasti</w:t>
      </w:r>
    </w:p>
    <w:p>
      <w:pPr>
        <w:pStyle w:val="Normal"/>
        <w:tabs>
          <w:tab w:val="left" w:pos="709" w:leader="none"/>
        </w:tabs>
        <w:ind w:left="705" w:hanging="705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-</w:t>
        <w:tab/>
        <w:t xml:space="preserve">územní plán města Česká Lípa, dostupný na webových stránkách města </w:t>
      </w:r>
      <w:hyperlink r:id="rId3">
        <w:r>
          <w:rPr>
            <w:rStyle w:val="InternetLink"/>
            <w:rFonts w:cs="Calibri" w:ascii="Calibri" w:hAnsi="Calibri"/>
            <w:bCs/>
            <w:sz w:val="24"/>
            <w:szCs w:val="24"/>
          </w:rPr>
          <w:t>https://www.mucl.cz/uplne-zneni-up-ceska-lipa-po-vydani-zmen-c-1-c-4-c-5-a-c-6/d-22574/p1=1205</w:t>
        </w:r>
      </w:hyperlink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-</w:t>
        <w:tab/>
        <w:t>rekapitulace přípojek IS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1304" w:gutter="0" w:header="0" w:top="1134" w:footer="70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ProsttextChar">
    <w:name w:val="Prostý text Char"/>
    <w:qFormat/>
    <w:rPr>
      <w:sz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keepNext w:val="true"/>
      <w:jc w:val="center"/>
    </w:pPr>
    <w:rPr>
      <w:b/>
    </w:rPr>
  </w:style>
  <w:style w:type="paragraph" w:styleId="Zkladntext2">
    <w:name w:val="Základní text 2"/>
    <w:basedOn w:val="Normal"/>
    <w:qFormat/>
    <w:pPr>
      <w:spacing w:lineRule="atLeast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1418" w:firstLine="7"/>
      <w:jc w:val="both"/>
      <w:textAlignment w:val="baseline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sz w:val="18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88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cl.cz/uplne-zneni-up-ceska-lipa-po-vydani-zmen-c-1-c-4-c-5-a-c-6/d-22574/p1=1205" TargetMode="External"/><Relationship Id="rId3" Type="http://schemas.openxmlformats.org/officeDocument/2006/relationships/hyperlink" Target="https://www.mucl.cz/uplne-zneni-up-ceska-lipa-po-vydani-zmen-c-1-c-4-c-5-a-c-6/d-22574/p1=120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46:00Z</dcterms:created>
  <dc:creator>Pasler,Ing.</dc:creator>
  <dc:description/>
  <cp:keywords/>
  <dc:language>en-US</dc:language>
  <cp:lastModifiedBy>Martina Hofmanová</cp:lastModifiedBy>
  <cp:lastPrinted>2019-02-15T13:06:00Z</cp:lastPrinted>
  <dcterms:modified xsi:type="dcterms:W3CDTF">2020-11-04T09:44:00Z</dcterms:modified>
  <cp:revision>90</cp:revision>
  <dc:subject/>
  <dc:title> </dc:title>
</cp:coreProperties>
</file>